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bidi w:val="0"/>
        <w:ind w:left="0" w:right="0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b/>
          <w:i/>
          <w:sz w:val="32"/>
        </w:rPr>
        <w:t>Construction Specifications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b/>
          <w:i/>
          <w:sz w:val="32"/>
        </w:rPr>
        <w:t>For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b/>
          <w:i/>
          <w:sz w:val="32"/>
        </w:rPr>
        <w:t>Dupont Soccer Complex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b/>
          <w:i/>
          <w:sz w:val="32"/>
        </w:rPr>
        <w:t>at North Access Road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b/>
          <w:i/>
          <w:sz w:val="32"/>
        </w:rPr>
        <w:t>For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b/>
          <w:i/>
          <w:sz w:val="32"/>
        </w:rPr>
        <w:t xml:space="preserve">City of Chattanooga Parks, Recreation, 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b/>
          <w:i/>
          <w:sz w:val="32"/>
        </w:rPr>
        <w:t>Arts and Culture Department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b/>
          <w:i/>
          <w:sz w:val="32"/>
        </w:rPr>
        <w:t>City of Chattanooga, Tennessee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widowControl/>
        <w:bidi w:val="0"/>
        <w:spacing w:lineRule="exact" w:line="24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spacing w:lineRule="exact" w:line="24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spacing w:lineRule="exact" w:line="24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spacing w:lineRule="exact" w:line="24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spacing w:lineRule="exact" w:line="24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spacing w:lineRule="exact" w:line="24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spacing w:lineRule="exact" w:line="24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spacing w:lineRule="exact" w:line="24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spacing w:lineRule="exact" w:line="24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spacing w:lineRule="exact" w:line="24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spacing w:lineRule="exact" w:line="24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spacing w:lineRule="exact" w:line="24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spacing w:lineRule="exact" w:line="24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spacing w:lineRule="exact" w:line="24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spacing w:lineRule="exact" w:line="24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i/>
          <w:sz w:val="32"/>
        </w:rPr>
        <w:t>Prepared By: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i/>
          <w:sz w:val="32"/>
        </w:rPr>
        <w:t>March Adams &amp; Associates, Inc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i/>
          <w:sz w:val="32"/>
        </w:rPr>
        <w:t>PO Box 3689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i/>
          <w:sz w:val="32"/>
        </w:rPr>
        <w:t>310 Dodds Avenue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i/>
          <w:sz w:val="32"/>
        </w:rPr>
        <w:t>Chattanooga, Tennessee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i/>
          <w:sz w:val="32"/>
        </w:rPr>
        <w:t>Phone: (423) 698-6675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i/>
          <w:sz w:val="32"/>
        </w:rPr>
        <w:t>Fax: (423) 698-3638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widowControl/>
        <w:bidi w:val="0"/>
        <w:spacing w:lineRule="exact" w:line="240"/>
        <w:ind w:left="0" w:right="0" w:hanging="0"/>
        <w:jc w:val="center"/>
        <w:rPr/>
      </w:pPr>
      <w:r>
        <w:rPr/>
        <w:t>March Adams Project No.: 02279</w:t>
      </w:r>
    </w:p>
    <w:sectPr>
      <w:type w:val="nextPage"/>
      <w:pgSz w:w="12240" w:h="15840"/>
      <w:pgMar w:left="1440" w:right="1440" w:gutter="0" w:header="0" w:top="1728" w:footer="0" w:bottom="172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ahoma" w:cs="Times New Roman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spacing w:lineRule="exact" w:line="494" w:before="28" w:after="0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4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</Words>
  <Characters>364</Characters>
  <CharactersWithSpaces>311</CharactersWithSpaces>
  <Company>Intergraph Corpor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4T13:53:00Z</dcterms:created>
  <dc:creator>Preferred Customer</dc:creator>
  <dc:description/>
  <dc:language>en-US</dc:language>
  <cp:lastModifiedBy/>
  <cp:lastPrinted>2003-05-01T15:38:00Z</cp:lastPrinted>
  <dcterms:modified xsi:type="dcterms:W3CDTF">2003-06-26T12:42:00Z</dcterms:modified>
  <cp:revision>16</cp:revision>
  <dc:subject/>
  <dc:title>FANNIN COUNTY COURTHOUSE &amp; JA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even G. Shamblin</vt:lpwstr>
  </property>
</Properties>
</file>